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     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قسم الاعتماد الدولي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b/>
          <w:b/>
          <w:bCs/>
          <w:kern w:val="2"/>
          <w:sz w:val="56"/>
          <w:sz w:val="56"/>
          <w:szCs w:val="56"/>
          <w:rtl w:val="true"/>
        </w:rPr>
        <w:t>ا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ستمارة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وصف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برنامج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أكاديم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لل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كليات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kern w:val="2"/>
          <w:sz w:val="56"/>
          <w:sz w:val="56"/>
          <w:szCs w:val="56"/>
          <w:rtl w:val="true"/>
        </w:rPr>
        <w:t>للعام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kern w:val="2"/>
          <w:sz w:val="56"/>
          <w:sz w:val="56"/>
          <w:szCs w:val="56"/>
          <w:rtl w:val="true"/>
        </w:rPr>
        <w:t>الدراسي</w:t>
      </w:r>
      <w:r>
        <w:rPr>
          <w:rFonts w:cs="Times New Roman"/>
          <w:b/>
          <w:b/>
          <w:bCs/>
          <w:kern w:val="2"/>
          <w:sz w:val="56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</w:rPr>
        <w:t>2016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kern w:val="2"/>
          <w:sz w:val="56"/>
          <w:szCs w:val="56"/>
          <w:rtl w:val="true"/>
        </w:rPr>
        <w:t xml:space="preserve">- </w:t>
      </w:r>
      <w:r>
        <w:rPr>
          <w:b/>
          <w:bCs/>
          <w:kern w:val="2"/>
          <w:sz w:val="56"/>
          <w:szCs w:val="56"/>
        </w:rPr>
        <w:t>2017</w:t>
      </w:r>
      <w:r>
        <w:rPr>
          <w:b/>
          <w:bCs/>
          <w:kern w:val="2"/>
          <w:sz w:val="56"/>
          <w:szCs w:val="56"/>
          <w:rtl w:val="true"/>
        </w:rPr>
        <w:t xml:space="preserve"> </w:t>
      </w:r>
      <w:r>
        <w:rPr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جامع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بغداد</w:t>
      </w:r>
    </w:p>
    <w:p>
      <w:pPr>
        <w:pStyle w:val="Normal"/>
        <w:ind w:left="0" w:right="0" w:hanging="766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الكل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علوم السياسي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دد الأقسام والفروع العلمية  في الكلية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عميد الكلية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(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عاون العميد للشؤون العلمية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 شعبة ضمان الجودة والأداء الجامعي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14</w:t>
      </w:r>
    </w:p>
    <w:p>
      <w:pPr>
        <w:pStyle w:val="Normal"/>
        <w:ind w:left="-483" w:right="0" w:hanging="425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التوقيع</w:t>
      </w:r>
    </w:p>
    <w:p>
      <w:pPr>
        <w:pStyle w:val="Heading1"/>
        <w:ind w:left="0" w:right="0" w:hanging="0"/>
        <w:jc w:val="left"/>
        <w:rPr>
          <w:rFonts w:ascii="Traditional Arabic" w:hAnsi="Traditional Arabic" w:eastAsia="Traditional Arabic" w:cs="Traditional Arabic"/>
          <w:sz w:val="32"/>
          <w:u w:val="none"/>
        </w:rPr>
      </w:pPr>
      <w:r>
        <w:rPr>
          <w:rFonts w:eastAsia="Traditional Arabic" w:cs="Traditional Arabic" w:ascii="Traditional Arabic" w:hAnsi="Traditional Arabic"/>
          <w:sz w:val="32"/>
          <w:u w:val="none"/>
          <w:rtl w:val="true"/>
        </w:rPr>
        <w:t xml:space="preserve">          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none"/>
        </w:rPr>
      </w:pPr>
      <w:r>
        <w:rPr>
          <w:rFonts w:cs="Traditional Arabic" w:ascii="Traditional Arabic" w:hAnsi="Traditional Arabic"/>
          <w:b/>
          <w:bCs/>
          <w:sz w:val="28"/>
          <w:szCs w:val="28"/>
          <w:u w:val="non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مدير قسم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     /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/>
          <w:b/>
          <w:b/>
          <w:bCs/>
          <w:sz w:val="28"/>
          <w:sz w:val="28"/>
          <w:szCs w:val="28"/>
          <w:rtl w:val="true"/>
        </w:rPr>
        <w:t>التوقيع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>نموذج وصف البرنامج الأكاديمي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بغداد كلية العلوم السياس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علوم السياس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ع الدراسات الدو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العلاقات الدولية  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كتوراه  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ام الفصل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هدف هو البحث في بدايات تأسيس العلاقات الدولية ، ومن هي القوى الرئيسة التي اسست لتطوير العلاقات الدولية  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خرجات التعلم المطلوبة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فهم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ستيع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قدرة على التذ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ربط بين المغزى والنتائ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نواتج التعليم والاختبار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عليم الطلبة وتمكينهم من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بحث في بدايات تأسيس العلاقات الدولية ، ومن هي القوى الرئيسة التي اسست لتطوير العلاقات الدولية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6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خاصة بالموضوع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 شخصية ومؤهلات علمية متخصص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ختلاق الفائدة بذكاء والتحدث عن الموض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    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قائية وحوارية عن الموضوع المراد ايصال المعلومة حتى يحصل النقاش وتلخيص الافكار المطروحة وصولا الى النتائج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قييم تشخيصي ، تقويم نهائي يتضمن اختبارات نهائية في نهاية الفصل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لاحظة وجمع المعلومات لبناء الاطار المعرفي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فسير وشرح المعنى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لخيص واعادة صياغة الافكا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رتيب ووضع المفاهيم بصورة متتابع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بداع واكتشاف ما مخزون لدى الطالب من افكار ومفاهيم جديد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ختبارات وامتحان فجائي ، ووضع اسئلة في بداية القاء المحاضر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59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عطاء معلومات مفيدة لتحقيق الاهداف المرجوة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قائية وحوار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وجيه اسئلة شفهية للتأكد من ايصال المعلومات للطلب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  <w:tc>
          <w:tcPr>
            <w:tcW w:w="3333" w:type="dxa"/>
            <w:vMerge w:val="restart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autoSpaceDE w:val="false"/>
              <w:ind w:left="360" w:right="0" w:hanging="360"/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ول صباح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sz w:val="28"/>
                <w:szCs w:val="28"/>
                <w:lang w:bidi="ar-IQ"/>
              </w:rPr>
              <w:t>201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اريخ العلاقات الدولية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12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ة البكالوريوس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معتمدة </w:t>
            </w:r>
          </w:p>
        </w:tc>
      </w:tr>
      <w:tr>
        <w:trPr>
          <w:trHeight w:val="53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لمحا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تج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ب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مستم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ومتواص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جيز في تأريخ العلاقات الد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ظم هاشم نع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خل الى تاريخ العلاقات الدول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ير رينوفان وجان باتيست دوروزيل</w:t>
            </w:r>
          </w:p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نري كيسنج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 العال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ملات حول طلائع الامم ومسار التاريخ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أريخ العلاقات الد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د حقي توفي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530"/>
        <w:gridCol w:w="1440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53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44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53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اريخ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علا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دولية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53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وم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سياس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فرع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دراسات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مكين الطلبة من فهم واستيعاب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بحث في بدايات تأسيس العلاقات الدولية ، ومن هي القوى الرئيسة التي اسست لتطوير العلاقات الدولية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مكين الطلبة البحث  في العلاقات الدولية قبل ظهور الدولة القومية ،والمراحل التي اعقبت ظهور الدولة القومية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غز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تائج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وات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مكين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بحث في بدايات تأسيس العلاقات الدولية ، ومن هي القوى الرئيسة التي اسست لتطوير العلاقات الدولية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خ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ؤه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خص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ل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ئ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ذك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وار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ه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لاحظ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نظ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لخي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رت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وار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مكين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ل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ئ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أريخ العلاقات الد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عد حقي توفيق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جيز في تأريخ العلاقات الدول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كاظم هاشم نعمة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خل الى تاريخ العلاقات الدول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ير رينوفان وجان باتيست دوروزيل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نري كيسنج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ظام العالم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ملات حول طلائع الامم ومسار التاريخ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صادر علمية وتاريخية اخرى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00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9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9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DR.Ahmed Saker 2O14</cp:lastModifiedBy>
  <cp:lastPrinted>2014-02-12T01:56:00Z</cp:lastPrinted>
  <dcterms:modified xsi:type="dcterms:W3CDTF">2017-05-09T07:34:00Z</dcterms:modified>
  <cp:revision>57</cp:revision>
  <dc:subject/>
  <dc:title>وزارة التعليم العالي والبـحث العلمي</dc:title>
</cp:coreProperties>
</file>