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سيرة الذاتية والعلمية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سم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اس هاشم عزي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اريخ الميلا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/2/196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نسي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راق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الة الاجتماع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تزو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الموباي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0771639099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val="sv-SE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يميل </w:t>
      </w:r>
      <w:r>
        <w:rPr>
          <w:b/>
          <w:bCs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b/>
            <w:bCs/>
            <w:sz w:val="32"/>
            <w:szCs w:val="32"/>
            <w:lang w:val="sv-SE"/>
          </w:rPr>
          <w:t>abbas.ah400@gmail.com</w:t>
        </w:r>
      </w:hyperlink>
    </w:p>
    <w:p>
      <w:pPr>
        <w:pStyle w:val="Normal"/>
        <w:rPr>
          <w:b/>
          <w:b/>
          <w:bCs/>
          <w:sz w:val="32"/>
          <w:szCs w:val="32"/>
          <w:lang w:val="sv-SE"/>
        </w:rPr>
      </w:pPr>
      <w:r>
        <w:rPr>
          <w:b/>
          <w:bCs/>
          <w:sz w:val="32"/>
          <w:szCs w:val="32"/>
          <w:lang w:val="sv-SE"/>
        </w:rPr>
        <w:t>2</w:t>
      </w:r>
      <w:r>
        <w:rPr>
          <w:b/>
          <w:bCs/>
          <w:sz w:val="32"/>
          <w:szCs w:val="32"/>
          <w:rtl w:val="true"/>
          <w:lang w:val="sv-S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sv-SE"/>
        </w:rPr>
        <w:t>العنوان الوظيفي والشهادات الحاصل عليها</w:t>
      </w:r>
    </w:p>
    <w:p>
      <w:pPr>
        <w:pStyle w:val="Normal"/>
        <w:rPr>
          <w:b/>
          <w:b/>
          <w:bCs/>
          <w:sz w:val="32"/>
          <w:szCs w:val="32"/>
          <w:lang w:val="sv-SE"/>
        </w:rPr>
      </w:pPr>
      <w:r>
        <w:rPr>
          <w:b/>
          <w:b/>
          <w:bCs/>
          <w:sz w:val="32"/>
          <w:sz w:val="32"/>
          <w:szCs w:val="32"/>
          <w:rtl w:val="true"/>
          <w:lang w:val="sv-SE"/>
        </w:rPr>
        <w:t xml:space="preserve">استاذ مساعد دكتور </w:t>
      </w:r>
      <w:r>
        <w:rPr>
          <w:b/>
          <w:bCs/>
          <w:sz w:val="32"/>
          <w:szCs w:val="32"/>
          <w:rtl w:val="true"/>
          <w:lang w:val="sv-S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حل الوظيف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كلية العلوم السياس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اجستير علوم 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</w:rPr>
        <w:t>199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كتوراه فلسفة في العلوم سياسية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</w:rPr>
        <w:t>200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قب العلم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اذ مساعد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جامعة بغدا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 xml:space="preserve">تدريس في كلية العلوم ال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منذ </w:t>
      </w:r>
      <w:r>
        <w:rPr>
          <w:b/>
          <w:bCs/>
          <w:sz w:val="32"/>
          <w:szCs w:val="32"/>
        </w:rPr>
        <w:t>199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س مادة العلاقات الدولية لطالبة الدراسات الاولية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للسنوات 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س مادة الدبلوماسية لطلبة الدراسات الاول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س مادة المنظمات الدولية لطلبة الدراسات الاولية </w:t>
      </w:r>
      <w:r>
        <w:rPr>
          <w:rFonts w:cs="Arial"/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rFonts w:cs="Arial"/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rFonts w:cs="Arial"/>
          <w:b/>
          <w:bCs/>
          <w:sz w:val="32"/>
          <w:szCs w:val="32"/>
        </w:rPr>
        <w:t>2018</w:t>
      </w:r>
      <w:r>
        <w:rPr>
          <w:rFonts w:cs="Arial"/>
          <w:b/>
          <w:bCs/>
          <w:sz w:val="32"/>
          <w:szCs w:val="32"/>
          <w:rtl w:val="true"/>
        </w:rPr>
        <w:t>-</w:t>
      </w:r>
      <w:r>
        <w:rPr>
          <w:rFonts w:cs="Arial"/>
          <w:b/>
          <w:bCs/>
          <w:sz w:val="32"/>
          <w:szCs w:val="32"/>
        </w:rPr>
        <w:t>2019</w:t>
      </w:r>
      <w:r>
        <w:rPr>
          <w:rFonts w:cs="Arial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اذ كو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غيير في العلاقات الدولية ونظريات القوة لطلبة الدكتوراه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اذ كو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ياد في العلاقات الدولية ،سويسرا ، السويد ، فلندا ، دراسة حالات ، لطلبة الدكتوراه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علوم 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</w:rPr>
        <w:t>201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اذ كو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ياسات الخارجية للبلدان الاسكندنافية لطلبة الماجستير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 للعام </w:t>
      </w:r>
      <w:r>
        <w:rPr>
          <w:b/>
          <w:bCs/>
          <w:sz w:val="32"/>
          <w:szCs w:val="32"/>
        </w:rPr>
        <w:t>2015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Cs/>
          <w:sz w:val="32"/>
          <w:szCs w:val="32"/>
        </w:rPr>
        <w:t>2016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اذ كو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ياد كمبدأ توجيهي في السياسة الخارجية ، سويسرا، السويد ، سلطنة عمان دراسة حالات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لطلبة الماجستير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جامعة بغداد للعام</w:t>
      </w:r>
      <w:r>
        <w:rPr>
          <w:b/>
          <w:bCs/>
          <w:sz w:val="32"/>
          <w:szCs w:val="32"/>
        </w:rPr>
        <w:t>20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020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شرف على العديد من رسائل الماجستير واطاريح الدكتوراه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علوم السياسية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جامعة بغدا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اقش العديد من رسائل الماجستير واطاريح الدكتوراه في جامعة بغداد والجامعات العراقية الاخرى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</w:t>
      </w:r>
      <w:r>
        <w:rPr>
          <w:b/>
          <w:b/>
          <w:bCs/>
          <w:sz w:val="32"/>
          <w:sz w:val="32"/>
          <w:szCs w:val="32"/>
          <w:rtl w:val="true"/>
        </w:rPr>
        <w:t>عضو لجان علمية في قسم الدراسات الدول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</w:t>
      </w:r>
      <w:bookmarkStart w:id="0" w:name="_GoBack"/>
      <w:bookmarkEnd w:id="0"/>
      <w:r>
        <w:rPr>
          <w:b/>
          <w:b/>
          <w:bCs/>
          <w:sz w:val="32"/>
          <w:sz w:val="32"/>
          <w:szCs w:val="32"/>
          <w:rtl w:val="true"/>
        </w:rPr>
        <w:t>عضو مشارك في مركز بغداد الدولي للدراسات وبناء 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يم العديد من البحوث العلمية في تخصص الدراسات الدولية في الجامعات والمؤسسات البحثية في العراق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اللغات التي يجيد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غة العربية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غة الانكليزية</w:t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 السويدي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حاصل على شهادات في اللغة والحاسوب والتعليم من المملكة السويد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عمل في  السويد لفترة في المجال التعليم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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صل على شهادات من مملكة السويد ف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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 الحاسب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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ئق تدري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200"/>
        <w:rPr>
          <w:sz w:val="32"/>
          <w:szCs w:val="32"/>
          <w:lang w:val="sv-SE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8f1d26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e75dd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e75dd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e75d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f791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e75d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e75d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e75dd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bas.ah400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301</Words>
  <Characters>1722</Characters>
  <CharactersWithSpaces>2019</CharactersWithSpaces>
  <Paragraphs>4</Paragraphs>
  <Company>SAC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1:18:00Z</dcterms:created>
  <dc:creator>rajaa</dc:creator>
  <dc:description/>
  <dc:language>en-US</dc:language>
  <cp:lastModifiedBy>Maher</cp:lastModifiedBy>
  <cp:lastPrinted>2018-10-01T19:20:00Z</cp:lastPrinted>
  <dcterms:modified xsi:type="dcterms:W3CDTF">2019-09-3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