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276" w:before="0" w:after="200"/>
        <w:ind w:left="0" w:right="0" w:hanging="0"/>
        <w:jc w:val="center"/>
        <w:rPr>
          <w:rFonts w:ascii="Arial" w:hAnsi="Arial" w:eastAsia="Arial" w:cs="Arial"/>
          <w:b/>
          <w:b/>
          <w:color w:val="auto"/>
          <w:spacing w:val="0"/>
          <w:sz w:val="40"/>
          <w:shd w:fill="auto" w:val="clear"/>
        </w:rPr>
      </w:pPr>
      <w:r>
        <w:rPr>
          <w:rFonts w:ascii="Arial" w:hAnsi="Arial" w:eastAsia="Arial" w:cs="Arial"/>
          <w:b/>
          <w:b/>
          <w:color w:val="000000"/>
          <w:spacing w:val="0"/>
          <w:sz w:val="40"/>
          <w:sz w:val="40"/>
          <w:shd w:fill="auto" w:val="clear"/>
          <w:rtl w:val="true"/>
        </w:rPr>
        <w:t>السيرة الذاتية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                                                                </w:t>
      </w:r>
      <w:r>
        <w:rPr>
          <w:rtl w:val="true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35pt;height:153.85pt;mso-wrap-distance-right:0pt;mso-wrap-distance-bottom:10pt" filled="f" o:ole="">
            <v:imagedata r:id="rId3" o:title=""/>
          </v:shape>
          <o:OLEObject Type="Embed" ProgID="StaticMetafile" ShapeID="ole_rId2" DrawAspect="Content" ObjectID="_1394619475" r:id="rId2"/>
        </w:objec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دكتور مثنى علي حسين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                                                      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درس       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ستاذ مساع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7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ستاذ        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   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كالوريوس من 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ومن العشرة الاوائل على الكلية 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997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اجستير من 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بتقدير جيد جدا 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 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دكتوراة من 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بتقدير امتياز 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مل الاداري السابق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>: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قرر فرع الدراسات الدولية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مين مجلس كلية العلوم السياسية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>معاون العميد لشؤون الطلبة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هاتف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: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07708898099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sz w:val="36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36"/>
          <w:u w:val="single"/>
          <w:shd w:fill="auto" w:val="clear"/>
          <w:rtl w:val="true"/>
        </w:rPr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sz w:val="36"/>
          <w:u w:val="single"/>
          <w:shd w:fill="auto" w:val="clear"/>
        </w:rPr>
      </w:pPr>
      <w:r>
        <w:rPr>
          <w:rFonts w:ascii="Times New Roman" w:hAnsi="Times New Roman" w:eastAsia="Times New Roman" w:cs="Times New Roman"/>
          <w:b/>
          <w:b/>
          <w:color w:val="000000"/>
          <w:spacing w:val="0"/>
          <w:sz w:val="36"/>
          <w:sz w:val="36"/>
          <w:u w:val="single"/>
          <w:shd w:fill="auto" w:val="clear"/>
          <w:rtl w:val="true"/>
        </w:rPr>
        <w:t xml:space="preserve">مشارك في العديد من المؤتمرات والندوات منها </w:t>
      </w:r>
      <w:r>
        <w:rPr>
          <w:rFonts w:eastAsia="Times New Roman" w:cs="Times New Roman" w:ascii="Times New Roman" w:hAnsi="Times New Roman"/>
          <w:b/>
          <w:color w:val="000000"/>
          <w:spacing w:val="0"/>
          <w:sz w:val="36"/>
          <w:u w:val="single"/>
          <w:shd w:fill="auto" w:val="clear"/>
          <w:rtl w:val="true"/>
        </w:rPr>
        <w:t>:</w:t>
      </w:r>
    </w:p>
    <w:tbl>
      <w:tblPr>
        <w:bidiVisual w:val="true"/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59"/>
        <w:gridCol w:w="1796"/>
        <w:gridCol w:w="2500"/>
        <w:gridCol w:w="1988"/>
      </w:tblGrid>
      <w:tr>
        <w:trPr>
          <w:trHeight w:val="5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ت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نوان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سنــ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كان أنعقاده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نوع المشارك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br/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(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بحث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وستر حضور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راق  بعد الانتخابات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راق الدستور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5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ستقبل العراق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راق  الديمقراط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7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لاقات العراقية الروسي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روسي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تدريس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09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Arial Black" w:hAnsi="Arial Black" w:eastAsia="Arial Black" w:cs="Arial Black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7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color w:val="auto"/>
                <w:spacing w:val="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ناء االعراق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color w:val="auto"/>
                <w:spacing w:val="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8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ملية السياسية العراق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1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color w:val="auto"/>
                <w:spacing w:val="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ناء الدولة العراق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1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يت الحكم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نظمة الخليج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بصر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لاقات العراقية الايراني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بصر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من الشرق الاوس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سباني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رقة عمل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تغيرات في الخليج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2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بصر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تعزيز الديمقراطية العراق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Arial Black" w:hAnsi="Arial Black" w:eastAsia="Arial Black" w:cs="Arial Black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color w:val="auto"/>
                <w:spacing w:val="0"/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color w:val="auto"/>
                <w:spacing w:val="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امن الوطني العراق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2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ركز دراسات دولي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رائم الارها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حقوق الانسا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تعاون العربي في الميا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2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موارد المائي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دارة جلسة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حقوق الشهيد العراق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3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ؤسسة الشهداء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حقوق السجناء السياسي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3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ؤسسةسجناءسياسي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1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سلطة في الاسلا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كوف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ناء الدولة العراقي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3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نهرين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ربيع العرب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كوف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بحث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سياسة الخارجية العراقي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لية العلوم السياسية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دارة جلسة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2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color w:val="auto"/>
                <w:spacing w:val="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3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علاقات العراقية التركي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</w:rPr>
              <w:t>2017</w:t>
            </w: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eastAsia="Arial Black" w:cs="Arial Black" w:ascii="Arial Black" w:hAnsi="Arial Black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امن الوطني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رقة عمل</w:t>
            </w:r>
            <w:r>
              <w:rPr>
                <w:rFonts w:ascii="Arial Black" w:hAnsi="Arial Black" w:eastAsia="Arial Black" w:cs="Arial Black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righ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righ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شكله المياه في العرا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زارة الخارجي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رقة عمل</w:t>
            </w:r>
          </w:p>
        </w:tc>
      </w:tr>
    </w:tbl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color w:val="auto"/>
          <w:spacing w:val="0"/>
          <w:sz w:val="36"/>
          <w:u w:val="single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6"/>
          <w:sz w:val="36"/>
          <w:u w:val="single"/>
          <w:shd w:fill="auto" w:val="clear"/>
          <w:rtl w:val="true"/>
        </w:rPr>
        <w:t xml:space="preserve">مشرف على العديد من رسائل واطاريح الماجستير والدكتوراة منها </w:t>
      </w:r>
      <w:r>
        <w:rPr>
          <w:rFonts w:eastAsia="Calibri" w:cs="Calibri"/>
          <w:b/>
          <w:color w:val="000000"/>
          <w:spacing w:val="0"/>
          <w:sz w:val="36"/>
          <w:u w:val="single"/>
          <w:shd w:fill="auto" w:val="clear"/>
          <w:rtl w:val="true"/>
        </w:rPr>
        <w:t xml:space="preserve">: </w:t>
      </w:r>
    </w:p>
    <w:tbl>
      <w:tblPr>
        <w:bidiVisual w:val="true"/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01"/>
        <w:gridCol w:w="3864"/>
        <w:gridCol w:w="2340"/>
      </w:tblGrid>
      <w:tr>
        <w:trPr>
          <w:trHeight w:val="8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ت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السنــة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برنامج النووي الايراني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فاع الوط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7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سياسة الامريكية وايران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7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من الخليج العرب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فاع الوط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8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توظيف الديمقراطية الامريكية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8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مريكا والترويكا الاورب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8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سياسة الداخلية والخارج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فاع الوط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مريكا والخليج العرب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فاع الوط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مفاوضات للامم المتحدة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0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9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سياسة الامريكية والسودان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1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عراق والفصل السابع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2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علاقات الامريكية العراق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2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تنافس في بحر قزوين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2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سياسة الايرانية تجاه الخليج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3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مواقف الاقليمية في لبنان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3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علاقات العراقية الايران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4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علاقات التركية الايران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4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علاقات العراقية الكويت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0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4</w:t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0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0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0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color w:val="auto"/>
                <w:spacing w:val="0"/>
                <w:sz w:val="30"/>
                <w:shd w:fill="auto" w:val="clear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color w:val="auto"/>
                <w:spacing w:val="0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موسسة العسكرية الامريكية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6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حركات الاسلام السياس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6</w:t>
            </w:r>
          </w:p>
        </w:tc>
      </w:tr>
      <w:tr>
        <w:trPr>
          <w:trHeight w:val="5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>السياسة الامريكية وسوريا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0"/>
                <w:sz w:val="30"/>
                <w:shd w:fill="auto" w:val="clear"/>
                <w:rtl w:val="true"/>
              </w:rPr>
              <w:t xml:space="preserve">الدراسات الدو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  <w:rtl w:val="true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pacing w:val="0"/>
                <w:sz w:val="30"/>
                <w:shd w:fill="auto" w:val="clear"/>
              </w:rPr>
              <w:t>2016</w:t>
            </w:r>
          </w:p>
        </w:tc>
      </w:tr>
    </w:tbl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color w:val="auto"/>
          <w:spacing w:val="0"/>
          <w:sz w:val="36"/>
          <w:u w:val="single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6"/>
          <w:sz w:val="36"/>
          <w:u w:val="single"/>
          <w:shd w:fill="auto" w:val="clear"/>
          <w:rtl w:val="true"/>
        </w:rPr>
        <w:t xml:space="preserve">حائز على العديد من كتب الشكر والشهادات التقديرية منها </w:t>
      </w:r>
      <w:r>
        <w:rPr>
          <w:rFonts w:eastAsia="Calibri" w:cs="Calibri"/>
          <w:b/>
          <w:color w:val="000000"/>
          <w:spacing w:val="0"/>
          <w:sz w:val="36"/>
          <w:u w:val="single"/>
          <w:shd w:fill="auto" w:val="clear"/>
          <w:rtl w:val="true"/>
        </w:rPr>
        <w:t>: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90"/>
        <w:gridCol w:w="3241"/>
        <w:gridCol w:w="2159"/>
      </w:tblGrid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EEECE1" w:val="clear"/>
                <w:rtl w:val="true"/>
              </w:rPr>
              <w:t>ت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EEECE1" w:val="clear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EEECE1" w:val="clear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EEECE1" w:val="clear"/>
                <w:rtl w:val="true"/>
              </w:rPr>
              <w:t>السنة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05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رئيس جامعة بغدا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05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وزير الدفاع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07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رئيس جامعة بغدا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08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0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1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1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وزير التعليم العالي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1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9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شهادة تقديرية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بصر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شهادة تقديرية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كوف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رئيس جامعة بغدا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زارة الموارد المائ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عميد كلية العلوم السياس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مؤسسة الشهداء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شهادة تقديرية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جامعة النهري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وزير التعليم العالي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وزارة الخارجية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رئيس جامعة بغدا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4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وزير التعليم العالي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4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 xml:space="preserve">كتاب شكر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ستشار الامن الوطن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6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عميد المعهد العالي الامن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7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ساعد رئيس جامعة النهري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7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center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مدير عام البحث والتطوي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480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  <w:rtl w:val="tru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7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righ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ascii="Calibri" w:hAnsi="Calibri" w:eastAsia="Calibri" w:cs="Calibri"/>
                <w:b/>
                <w:b/>
                <w:color w:val="000000"/>
                <w:spacing w:val="0"/>
                <w:sz w:val="32"/>
                <w:sz w:val="32"/>
                <w:shd w:fill="auto" w:val="clear"/>
                <w:rtl w:val="true"/>
              </w:rPr>
              <w:t>وزارة الخارج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1"/>
              <w:spacing w:lineRule="exact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auto"/>
                <w:spacing w:val="0"/>
              </w:rPr>
            </w:pPr>
            <w:r>
              <w:rPr>
                <w:rFonts w:eastAsia="Calibri" w:cs="Calibri"/>
                <w:b/>
                <w:color w:val="000000"/>
                <w:spacing w:val="0"/>
                <w:sz w:val="32"/>
                <w:shd w:fill="auto" w:val="clear"/>
              </w:rPr>
              <w:t>2019</w:t>
            </w:r>
          </w:p>
        </w:tc>
      </w:tr>
    </w:tbl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6"/>
          <w:u w:val="single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6"/>
          <w:sz w:val="36"/>
          <w:u w:val="single"/>
          <w:shd w:fill="auto" w:val="clear"/>
          <w:rtl w:val="true"/>
        </w:rPr>
        <w:t xml:space="preserve">العديد من البحوث المنشورة منها </w:t>
      </w:r>
      <w:r>
        <w:rPr>
          <w:rFonts w:eastAsia="Calibri" w:cs="Calibri"/>
          <w:b/>
          <w:color w:val="000000"/>
          <w:spacing w:val="0"/>
          <w:sz w:val="36"/>
          <w:u w:val="single"/>
          <w:shd w:fill="auto" w:val="clear"/>
          <w:rtl w:val="true"/>
        </w:rPr>
        <w:t xml:space="preserve">: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لاقة المستقبلية للعراق مع الولايات المتحد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6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حزيران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8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ثر المتغير الامريكي في العلاقات الروسية – العراقية المعاصر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دراسات ال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الدراسات ال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4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>تموز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يوليو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واقع تدريس مادة السياسة الخارجية في كلية العلوم السياسية 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العلوم السياسية ، 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>,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ان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8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انون الثاني – كانون الاول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ثر التحول الديمقراطي على السياسة الخارجية العراقية ، اشكاليات التحول الديمقراطي في العراق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دار الضياء للطباعة والتصميم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نجف الاشرف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5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سياسة الخارجية العراقية بع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4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تموز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انون الاول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6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تحولات السياسة التركية تجاه التسوية العربية – الاسرائيلية بعد العام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2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مركز الدراسات الفلسطين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الدراسات الفلسطين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/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انون الاول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7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امن الوطني العراقي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تقرير الاستراتيجي العراقي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حمورابي للبحوث والدراسات الاستراتيج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8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سياسة الخارجية العراقية بع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ستراتيجية بناء الدولة العراقية بعد الانسحاب الامريكي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يت الحكم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طبيعة السلطة في الاسلام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وثيقة المدين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ؤسسة النبراس للطباعة والنشر والتوزيع ، النجف الاشرف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2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ثر التغيرات في منطقة الخليج العربي على العلاقة مع الولايات المتحد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قضايا 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النهرين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ان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0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انون الثاني –  كانون الاول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2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وامل الخارجية المؤثرة على السياسة الخارج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حوار الفكر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.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معهد العراقي لحوار الفكر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ذار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2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سياسة التركية تجاه اقليم كردستان العراق بعد الانسحاب الامريكي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الاستاذ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تربية ابن رشد للعلوم الانسان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7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انون الاول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امن الوطني بعد الانسحاب الامريكي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المستنصرية للدراسات العربية وال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المستنصرية للدراسات العربية والدولية ، الجامعة المستنصر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4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ذار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4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ثر الاحتلال الامريكي على امن العراق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ثر الاحتلال الامريكي في العراق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حمورابي للبحوث والدراسات الاستراتيج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301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.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5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–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بعد الامني للسياسة الامريكية تجاه العراق بع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03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، مجلة النهرين ، مركز النهرين للدراسات الاستراتيجية ، بغداد ، 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،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6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  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6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-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استراتيجية الامريكية تجاه منطقة الخليج العربي بع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1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جلة دراسات 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مركز الدراسات الاستراتيجية وال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بغداد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عدد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76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,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</w:t>
      </w:r>
    </w:p>
    <w:p>
      <w:pPr>
        <w:pStyle w:val="Normal"/>
        <w:bidi w:val="1"/>
        <w:spacing w:lineRule="exact" w:line="276" w:before="0" w:after="200"/>
        <w:ind w:left="0" w:right="0" w:hanging="0"/>
        <w:jc w:val="both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17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-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سياسة الخارجية العراقية والاستقطابات الاقليمية والدول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>,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قضايا 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كلية العلوم السياسية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جامعة النهرين 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, </w:t>
      </w: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2019</w:t>
      </w: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  <w:t xml:space="preserve"> . </w:t>
      </w:r>
    </w:p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color w:val="auto"/>
          <w:spacing w:val="0"/>
          <w:sz w:val="22"/>
          <w:shd w:fill="auto" w:val="clear"/>
        </w:rPr>
      </w:pPr>
      <w:r>
        <w:rPr>
          <w:rFonts w:eastAsia="Calibri" w:cs="Calibri"/>
          <w:color w:val="000000"/>
          <w:spacing w:val="0"/>
          <w:sz w:val="22"/>
          <w:shd w:fill="auto" w:val="clear"/>
          <w:rtl w:val="true"/>
        </w:rPr>
      </w:r>
    </w:p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  <w:rtl w:val="true"/>
        </w:rPr>
      </w:r>
    </w:p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color w:val="auto"/>
          <w:spacing w:val="0"/>
          <w:sz w:val="32"/>
          <w:shd w:fill="auto" w:val="clear"/>
        </w:rPr>
      </w:pPr>
      <w:r>
        <w:rPr>
          <w:rFonts w:ascii="Calibri" w:hAnsi="Calibri" w:eastAsia="Calibri" w:cs="Calibri"/>
          <w:b/>
          <w:b/>
          <w:color w:val="000000"/>
          <w:spacing w:val="0"/>
          <w:sz w:val="32"/>
          <w:sz w:val="32"/>
          <w:shd w:fill="auto" w:val="clear"/>
          <w:rtl w:val="true"/>
        </w:rPr>
        <w:t xml:space="preserve">الايميل </w:t>
      </w:r>
    </w:p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color w:val="auto"/>
          <w:spacing w:val="0"/>
          <w:sz w:val="22"/>
          <w:shd w:fill="auto" w:val="clear"/>
        </w:rPr>
      </w:pPr>
      <w:r>
        <w:rPr>
          <w:rFonts w:eastAsia="Calibri" w:cs="Calibri"/>
          <w:b/>
          <w:color w:val="000000"/>
          <w:spacing w:val="0"/>
          <w:sz w:val="32"/>
          <w:shd w:fill="auto" w:val="clear"/>
        </w:rPr>
        <w:t>muthanna200813@yahoo.com</w:t>
      </w:r>
    </w:p>
    <w:p>
      <w:pPr>
        <w:pStyle w:val="Normal"/>
        <w:bidi w:val="1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color w:val="auto"/>
          <w:spacing w:val="0"/>
          <w:sz w:val="22"/>
          <w:shd w:fill="auto" w:val="clear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