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7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علوم السياس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>نموذج وصف البرنامج الأكاديمي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العلاقات الدو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كتوراه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فصلي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هدف هو البحث في بدايات تأسيس العلاقات الدولية ، ومن هي القوى الرئيسة التي اسست لتطوير العلاقات الدولية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ما تبحث المادة في العلاقات الدولية قبل ظهور الدولة القومية ،والمراحل التي اعقبت ظهور الدولة القومية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أستيعاب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درة على التذكير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ربط بين المغزى والنتائ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عداد نواتج التعليم والأختبا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الطلبة وتمكينهم من معرفة المفاهيم والمصطلحات العلاقات الدولية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موضوع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هارات شخصية ومؤهلات علمية متخصصة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ختلاق الفئدة بذكاء والتحدث عن 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قائية وحوارية عن الموضوع المراد إيصال المعلومة حتى يحصل النقاش وتخليص الأفكار المطرحة وصولاً إلى النتائج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قييم تشخصي ، تقويم نهائي يتضمن أختبارات نهائية في نهاية الفصل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لاحظة وجمع المعلومات لبناء الأطار المعرف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فسير وشرح المعنى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لخيص وأعادة صياغة الأفكار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رتيب ووضع المفاهيم بصورة متتابعة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بداع وأكتشاف ما مخزون لدى الطالب من أفكار ومفاهيم جدي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ختبارات وأمتحان فجائي ، ووضع أسئلة في بداية القاء ا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59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عطاء معلومات مفيدة لتحقيق الأهداف المرجوة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قائية وحوارية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وجية أسئلة شفهية للتأكد من أيصال المعلومات للطلبة 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  <w:tc>
          <w:tcPr>
            <w:tcW w:w="3333" w:type="dxa"/>
            <w:vMerge w:val="restart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autoSpaceDE w:val="false"/>
              <w:ind w:left="360" w:right="0" w:hanging="360"/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اريخ العلاقات الدولية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ة البكالوريوس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معتمدة </w:t>
            </w:r>
          </w:p>
        </w:tc>
      </w:tr>
      <w:tr>
        <w:trPr>
          <w:trHeight w:val="53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تج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ت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متوا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  <w:p>
            <w:pPr>
              <w:pStyle w:val="Normal"/>
              <w:jc w:val="left"/>
              <w:rPr>
                <w:rFonts w:ascii="Cambria" w:hAnsi="Cambria" w:cs="Times New Roman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لاق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دو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Calibri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ل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Simplified Arabic" w:hAnsi="Simplified Arabic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0:49:00Z</dcterms:created>
  <dc:creator>Lez</dc:creator>
  <dc:description/>
  <cp:keywords/>
  <dc:language>en-US</dc:language>
  <cp:lastModifiedBy>wisam</cp:lastModifiedBy>
  <cp:lastPrinted>2014-02-12T01:56:00Z</cp:lastPrinted>
  <dcterms:modified xsi:type="dcterms:W3CDTF">2017-07-09T07:29:00Z</dcterms:modified>
  <cp:revision>8</cp:revision>
  <dc:subject/>
  <dc:title>وزارة التعليم العالي والبـحث العلمي</dc:title>
</cp:coreProperties>
</file>