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7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علوم السياس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7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>نموذج وصف البرنامج الأكاديمي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علوم السياس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راسات الدو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سياسة الخارج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كتوراه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كتاب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2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Times New Roman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الطلبة بنظرية السياسة الخارجية وتمكينهم من تحليل القرارات في السياسة الخارجية عن طريق دراسة نماذج القرارت ونماذج صناعة القرار في دول معينة مثل الولايات المتحدة الامريكية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توضيح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مع المعلوم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طبيق النظري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خراج النتائ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موضوع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دري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شرح المتغي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را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صيف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قراة الكتاب المنهجي وشرح النظريات المفسرة للسياسة الخارجية ،وسؤال الطلاب وذلك لتحقيق التفاعل بين الطلبة والاستاذ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امتحانات والتقييم اليوم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59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را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فهم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 ،بالاضافة الى التفاعل المشترك بين الاستاذ والطالب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متحان ،والتقييم اليومي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  <w:tc>
          <w:tcPr>
            <w:tcW w:w="3333" w:type="dxa"/>
            <w:vMerge w:val="restart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autoSpaceDE w:val="false"/>
              <w:ind w:left="360" w:right="0" w:hanging="360"/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ة البكالوريوس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معتمدة </w:t>
            </w:r>
          </w:p>
        </w:tc>
      </w:tr>
      <w:tr>
        <w:trPr>
          <w:trHeight w:val="53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Calibri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wisam</cp:lastModifiedBy>
  <cp:lastPrinted>2014-02-12T01:56:00Z</cp:lastPrinted>
  <dcterms:modified xsi:type="dcterms:W3CDTF">2017-07-09T07:28:00Z</dcterms:modified>
  <cp:revision>30</cp:revision>
  <dc:subject/>
  <dc:title>وزارة التعليم العالي والبـحث العلمي</dc:title>
</cp:coreProperties>
</file>