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ة </w:t>
      </w:r>
      <w:r>
        <w:rPr>
          <w:b/>
          <w:bCs/>
          <w:sz w:val="36"/>
          <w:szCs w:val="36"/>
          <w:u w:val="single"/>
        </w:rPr>
        <w:t>C.V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تول حسين علوان حسن 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علوم سياسية </w:t>
      </w:r>
      <w:r>
        <w:rPr>
          <w:i w:val="false"/>
          <w:iCs w:val="false"/>
          <w:sz w:val="28"/>
          <w:szCs w:val="28"/>
          <w:rtl w:val="true"/>
        </w:rPr>
        <w:t>/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فكر اسلام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جامع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>/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</w:rPr>
        <w:t>2011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لية العلوم 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Cs w:val="false"/>
          <w:sz w:val="28"/>
          <w:szCs w:val="28"/>
        </w:rPr>
        <w:t>07903208505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atuol.hussin@copolicy.uobaghdad.edu.iq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ج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207"/>
        <w:gridCol w:w="2930"/>
        <w:gridCol w:w="30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اذ مساعد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حد الان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2011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آن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2465" w:type="dxa"/>
        <w:jc w:val="left"/>
        <w:tblInd w:w="-1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65"/>
        <w:gridCol w:w="6000"/>
        <w:gridCol w:w="3544"/>
      </w:tblGrid>
      <w:tr>
        <w:trPr>
          <w:trHeight w:val="534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-2009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-2010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-2010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-2011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733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اج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ف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اج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ف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بد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1016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بد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اج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       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2880" w:right="0" w:hanging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فك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ف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</w:tr>
      <w:tr>
        <w:trPr>
          <w:trHeight w:val="576" w:hRule="exac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6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2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6"/>
        <w:gridCol w:w="1842"/>
        <w:gridCol w:w="2216"/>
        <w:gridCol w:w="3586"/>
      </w:tblGrid>
      <w:tr>
        <w:trPr>
          <w:trHeight w:val="9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center" w:pos="2009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زين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ات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لمجل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ع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لام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اجي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</w:tr>
      <w:tr>
        <w:trPr>
          <w:trHeight w:val="10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اج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ف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ل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ثائ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س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124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نظي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تطرفة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نموذجا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طش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12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و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اظ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مين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س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شرها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سل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هاد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ه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اجت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11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ق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ا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ب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جو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رابيش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ري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</w:tr>
      <w:tr>
        <w:trPr>
          <w:trHeight w:val="12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شكا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شر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خضي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7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29"/>
        <w:gridCol w:w="993"/>
        <w:gridCol w:w="2835"/>
        <w:gridCol w:w="2126"/>
      </w:tblGrid>
      <w:tr>
        <w:trPr>
          <w:trHeight w:val="55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08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5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غيير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00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اض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ست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در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نتخا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97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د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رلم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حكو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72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ث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ور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7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ي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ضر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وط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00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غز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قا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مجتمعاتن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نتائج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جف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آ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قب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نتخا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09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تطرف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و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قا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ير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هران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22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سياس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تراتيجية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9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كفي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عاصر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ي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يروان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نس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1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لجيكا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ترك</w:t>
            </w:r>
          </w:p>
        </w:tc>
      </w:tr>
      <w:tr>
        <w:trPr>
          <w:trHeight w:val="141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لانفت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توط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و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س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باحثين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يالى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ترك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سي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ؤ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ك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اصر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10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ا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ع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انظ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ؤ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كري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12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ح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خي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تدع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س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ايش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و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ظ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96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ث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داعيا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13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قو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ا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26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صل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دو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09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ؤس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و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عوقات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104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ظو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55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</w:t>
            </w:r>
          </w:p>
        </w:tc>
      </w:tr>
      <w:tr>
        <w:trPr>
          <w:trHeight w:val="43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ار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كتورا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</w:p>
        </w:tc>
      </w:tr>
      <w:tr>
        <w:trPr>
          <w:trHeight w:val="43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</w:p>
        </w:tc>
      </w:tr>
      <w:tr>
        <w:trPr>
          <w:trHeight w:val="131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طار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كتور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خ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لب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</w:p>
        </w:tc>
      </w:tr>
      <w:tr>
        <w:trPr>
          <w:trHeight w:val="11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غ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كتوراه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</w:p>
        </w:tc>
      </w:tr>
      <w:tr>
        <w:trPr>
          <w:trHeight w:val="144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ارجية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تح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عل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نوا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بن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ري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ند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رب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بن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ري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رد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4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تخابية</w:t>
            </w:r>
            <w:r>
              <w:rPr>
                <w:rFonts w:cs="Akhbar MT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رد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و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Akhbar MT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رش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حاض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ظ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اخ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Akhbar MT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7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زارية</w:t>
            </w:r>
            <w:r>
              <w:rPr>
                <w:rFonts w:cs="Akhbar MT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1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هرين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99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ركان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113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اج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1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ث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واطن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ض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71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و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شو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211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Committee on the Woman,Family and Childhood in the Iraqi Parliament (Observation and Assessment)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 xml:space="preserve">OJPS     </w:t>
            </w:r>
            <w:r>
              <w:rPr>
                <w:rFonts w:cs="Akhbar MT"/>
                <w:sz w:val="30"/>
                <w:szCs w:val="30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USA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307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ط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ن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حث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نشو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تا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قائ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ركز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تراتيجية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ربلاء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</w:tr>
      <w:tr>
        <w:trPr>
          <w:trHeight w:val="307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Woman and Peace- building in a Post- conflict state: Reading in the Iraqi Experience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حث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شترك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نشو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قائ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جتماع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خام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ش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لجيكا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30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د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سام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ثره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حث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شترك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ديالى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</w:tr>
      <w:tr>
        <w:trPr>
          <w:trHeight w:val="130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ي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ع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شو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</w:tr>
      <w:tr>
        <w:trPr>
          <w:trHeight w:val="6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تو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طرف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شو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</w:tr>
      <w:tr>
        <w:trPr>
          <w:trHeight w:val="18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نظي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داعيا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جتماع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قائ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نس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</w:tr>
      <w:tr>
        <w:trPr>
          <w:trHeight w:val="6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عب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موح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</w:p>
        </w:tc>
      </w:tr>
      <w:tr>
        <w:trPr>
          <w:trHeight w:val="6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ظ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ق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كوم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</w:tr>
      <w:tr>
        <w:trPr>
          <w:trHeight w:val="6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و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حرا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</w:tr>
      <w:tr>
        <w:trPr>
          <w:trHeight w:val="108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تخا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خ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ثق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تخابا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و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واط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</w:tr>
      <w:tr>
        <w:trPr>
          <w:trHeight w:val="11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اقلي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ث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صل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</w:tr>
      <w:tr>
        <w:trPr>
          <w:trHeight w:val="11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ط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ث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تم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</w:tr>
      <w:tr>
        <w:trPr>
          <w:trHeight w:val="55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او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مبد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يمقراط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ظ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طبي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14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ز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ط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ا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سياسية</w:t>
      </w:r>
      <w:r>
        <w:rPr>
          <w:rFonts w:cs="Akhbar MT"/>
          <w:sz w:val="30"/>
          <w:szCs w:val="30"/>
          <w:rtl w:val="true"/>
        </w:rPr>
        <w:t xml:space="preserve">/ </w:t>
      </w:r>
      <w:r>
        <w:rPr>
          <w:rFonts w:cs="Akhbar MT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 xml:space="preserve">/ </w:t>
      </w:r>
      <w:r>
        <w:rPr>
          <w:rFonts w:cs="Akhbar MT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طر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حكمة</w:t>
      </w:r>
      <w:r>
        <w:rPr>
          <w:rFonts w:cs="Akhbar MT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145"/>
        <w:gridCol w:w="2255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ي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عددة</w:t>
            </w:r>
          </w:p>
        </w:tc>
      </w:tr>
      <w:tr>
        <w:trPr>
          <w:trHeight w:val="128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عدد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193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وفة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عددة</w:t>
            </w:r>
          </w:p>
        </w:tc>
      </w:tr>
      <w:tr>
        <w:trPr>
          <w:trHeight w:val="18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وفة</w:t>
            </w:r>
          </w:p>
        </w:tc>
        <w:tc>
          <w:tcPr>
            <w:tcW w:w="3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وفة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2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واط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عربية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انكليزية  جيدة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0" w:top="720" w:footer="0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15" w:leader="none"/>
      </w:tabs>
      <w:ind w:left="0" w:right="-709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1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3:00Z</dcterms:created>
  <dc:creator>aaaaa</dc:creator>
  <dc:description/>
  <cp:keywords/>
  <dc:language>en-US</dc:language>
  <cp:lastModifiedBy>hp</cp:lastModifiedBy>
  <cp:lastPrinted>2008-05-25T04:59:00Z</cp:lastPrinted>
  <dcterms:modified xsi:type="dcterms:W3CDTF">2019-06-20T11:11:00Z</dcterms:modified>
  <cp:revision>19</cp:revision>
  <dc:subject/>
  <dc:title>       </dc:title>
</cp:coreProperties>
</file>