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Name: Alia Abdul Amir Abdul Majeed Had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Date of Birth: 25 June 198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Marital statu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Number of childr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Religion: Musli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Specialization: Political Though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Occupation: Teaching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Degree: Teacher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Work Address: Baghdad University - College of Political Science - Political Thought Branch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Work Phon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ar-IQ"/>
        </w:rPr>
        <w:t xml:space="preserve">   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Mobile: 0770397060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IQ"/>
        </w:rPr>
        <w:t>Email: aleya _ altamimi @ yahoo.co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First: Educational Qualifications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uto" w:line="240" w:before="0" w:after="0"/>
        <w:ind w:left="1530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 </w:t>
      </w:r>
    </w:p>
    <w:tbl>
      <w:tblPr>
        <w:bidiVisual w:val="true"/>
        <w:tblW w:w="101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00"/>
        <w:gridCol w:w="2700"/>
        <w:gridCol w:w="3869"/>
        <w:gridCol w:w="1800"/>
      </w:tblGrid>
      <w:tr>
        <w:trPr>
          <w:trHeight w:val="57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gree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the University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olleg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History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0"/>
                <w:szCs w:val="30"/>
              </w:rPr>
              <w:t>BA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> 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04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0"/>
                <w:szCs w:val="30"/>
              </w:rPr>
              <w:t>Masters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09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bidi="ar-IQ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0"/>
                <w:szCs w:val="30"/>
              </w:rPr>
              <w:t>PHD</w:t>
            </w:r>
            <w:r>
              <w:rPr>
                <w:rFonts w:eastAsia="Times New Roman" w:cs="Akhbar MT" w:ascii="Times New Roman" w:hAnsi="Times New Roman"/>
                <w:b/>
                <w:bCs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> 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0"/>
                <w:szCs w:val="30"/>
              </w:rPr>
              <w:t>Other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Akhbar MT"/>
                <w:sz w:val="30"/>
                <w:sz w:val="30"/>
                <w:szCs w:val="30"/>
                <w:rtl w:val="true"/>
              </w:rPr>
              <w:t>ـــــــــــ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vanish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vanish/>
          <w:color w:val="000000"/>
          <w:sz w:val="27"/>
          <w:szCs w:val="27"/>
          <w:rtl w:val="true"/>
        </w:rPr>
      </w:r>
    </w:p>
    <w:tbl>
      <w:tblPr>
        <w:bidiVisual w:val="true"/>
        <w:tblW w:w="1008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6"/>
        <w:gridCol w:w="3137"/>
        <w:gridCol w:w="4125"/>
        <w:gridCol w:w="2231"/>
      </w:tblGrid>
      <w:tr>
        <w:trPr>
          <w:trHeight w:val="569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Function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rganization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Period - to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assistant teacher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ollege of Political Science / University of Baghdad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10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eacher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College of Political Science / University of Baghdad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16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4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2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</w:tr>
    </w:tbl>
    <w:p>
      <w:pPr>
        <w:pStyle w:val="Normal"/>
        <w:spacing w:lineRule="atLeast" w:line="459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Third: University Teaching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87"/>
        <w:gridCol w:w="4553"/>
        <w:gridCol w:w="2776"/>
        <w:gridCol w:w="2253"/>
      </w:tblGrid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rganization (Institute / College )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the University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Period  from - to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aculty of Political Scienc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1-2012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aculty of Political Scienc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2-2013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ursing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3-2014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ursing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4-2015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Literatur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-2016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-2017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Geophysics and Remote Sensing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Karkh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-2017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Geophysics and Remote Sensing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Karkh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8-2019</w:t>
            </w:r>
          </w:p>
        </w:tc>
      </w:tr>
      <w:tr>
        <w:trPr>
          <w:trHeight w:val="576" w:hRule="atLeast"/>
        </w:trPr>
        <w:tc>
          <w:tcPr>
            <w:tcW w:w="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mote Sensitivity</w:t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Karkh</w:t>
            </w:r>
          </w:p>
        </w:tc>
        <w:tc>
          <w:tcPr>
            <w:tcW w:w="2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8-2019</w:t>
            </w:r>
          </w:p>
        </w:tc>
      </w:tr>
    </w:tbl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2"/>
        </w:numPr>
        <w:spacing w:lineRule="atLeast" w:line="516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Fourth: Courses that I have taught</w:t>
      </w:r>
    </w:p>
    <w:p>
      <w:pPr>
        <w:pStyle w:val="Normal"/>
        <w:spacing w:lineRule="atLeast" w:line="516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rtl w:val="true"/>
        </w:rPr>
        <w:t> </w:t>
      </w:r>
    </w:p>
    <w:tbl>
      <w:tblPr>
        <w:bidiVisual w:val="true"/>
        <w:tblW w:w="10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2880"/>
        <w:gridCol w:w="4319"/>
        <w:gridCol w:w="2340"/>
      </w:tblGrid>
      <w:tr>
        <w:trPr>
          <w:trHeight w:val="53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Section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Articl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ystems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ntroduction to the Palestinian caus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1-2012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Thought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slamic Political Thought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2-2013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undamentals of Nursing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3-2014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undamentals of Nursing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4-2015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sychology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-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Geographic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-2016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ystems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parties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-2017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Geo Physics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-2017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mote Sensitivity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-2017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Thought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mote Sensitivity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 and Democracy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Thought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8-2019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Thought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ld thought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8-2019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mote Sensitivity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uman rights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8-2019</w:t>
            </w:r>
          </w:p>
        </w:tc>
      </w:tr>
    </w:tbl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3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Fifth: ( theses , letters ) supervised by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 :</w:t>
      </w:r>
    </w:p>
    <w:tbl>
      <w:tblPr>
        <w:bidiVisual w:val="true"/>
        <w:tblW w:w="10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3335"/>
        <w:gridCol w:w="3864"/>
        <w:gridCol w:w="2340"/>
      </w:tblGrid>
      <w:tr>
        <w:trPr>
          <w:trHeight w:val="813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264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264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he name of the thesis or the message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264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Pastor M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264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</w:tbl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4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Sixth: Scientific conferences and seminars in which he participated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98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3"/>
        <w:gridCol w:w="2791"/>
        <w:gridCol w:w="1134"/>
        <w:gridCol w:w="1902"/>
        <w:gridCol w:w="3527"/>
      </w:tblGrid>
      <w:tr>
        <w:trPr>
          <w:trHeight w:val="57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itl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Place hel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ype of participation</w:t>
            </w: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( </w:t>
            </w: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search 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/</w:t>
            </w: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attendance poster</w:t>
            </w: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08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nstraints and Elements of Good Governance Theory in the Arab Region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ory of Good Governanc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6-2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 1/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orksheet</w:t>
            </w:r>
          </w:p>
        </w:tc>
      </w:tr>
      <w:tr>
        <w:trPr>
          <w:trHeight w:val="1760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ays to promote coexistence and national culture in Iraq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ustansiriy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6-27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/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il Cultural Club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1383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hallenges to the national security of Iraq after the withdrawal of US troops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7/4/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enter for International Studies Baghdad University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arch</w:t>
            </w:r>
          </w:p>
        </w:tc>
      </w:tr>
      <w:tr>
        <w:trPr>
          <w:trHeight w:val="235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litics is an ongoing contribution to good governanc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ay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1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pe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ole of Parliament in State Administrati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oretical Study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1598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Democratic Choi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uture Vision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0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1-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/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Group for Strategic Studie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1475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Democratic choice is a political and national necessit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3/4/2013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orksheet</w:t>
            </w:r>
          </w:p>
        </w:tc>
      </w:tr>
      <w:tr>
        <w:trPr>
          <w:trHeight w:val="2493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valuation of the political process in Iraq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4/4/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orking pape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liament and its role in evaluating the political process</w:t>
            </w:r>
          </w:p>
        </w:tc>
      </w:tr>
      <w:tr>
        <w:trPr>
          <w:trHeight w:val="2750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 role of civil society, media, academics and youth in countering violent extremis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/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Arts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1613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ctivities of the first national conference for volunteer work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9/2/2015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inistry of Youth and Sport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2750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ational Conference for the Protection of Peaceful Coexistence, Prohibition of Hate and Combating Extremism and Terroris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/2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ndowments and Religious Affairs Committe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Council of Representative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1793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 fight against corruption and corrupt accounting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echanisms and constraint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Institute for Dialogue of Thought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2494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stablishing the National Authority for the Protection of Peaceful Coexistence and Combating Extremism and Terrorism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5/11/2015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ndowments and Religious Affairs Committe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Council of Representative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3924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itizenship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ar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32"/>
                <w:szCs w:val="32"/>
              </w:rPr>
              <w:t>Worksheet / Citizenship , its concept , and ways to promote it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ational Unit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rabic Transparent" w:ascii="Arabic Transparent" w:hAnsi="Arabic Transparent"/>
                <w:b/>
                <w:bCs/>
                <w:color w:val="333333"/>
                <w:sz w:val="32"/>
                <w:szCs w:val="32"/>
              </w:rPr>
              <w:t>National Unity Working Paper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5th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rab Spring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ymposium of Political Thought Bran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strategy of coexistence of Arab systems with Islamic movements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6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eaceful coexistenc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Minorities and Peaceful Coexistence</w:t>
            </w:r>
          </w:p>
        </w:tc>
      </w:tr>
      <w:tr>
        <w:trPr>
          <w:trHeight w:val="1721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7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ar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Democracy in Iraq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8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rab Spring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ar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4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US position on the Arab Spring / Tunisia as a model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9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Democratic Transition in Iraq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4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 The future of Iraq in the light of the parliamentary elections and its relationship to democratic transition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thnic Diversity in Arab Countrie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/3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Ethnic Diversity and its Implications for the Future of Arab Countries / Theoretical Study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1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ational unity and its relationship to democrac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3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Achieving national unity and its role in promoting democracy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2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slamic currents and the Arab Spring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2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on Political Thought Branch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 / Islamic currents, democracy and the Arab Spring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3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volution of Imam Hussein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1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search Unit</w:t>
            </w:r>
            <w:r>
              <w:rPr>
                <w:rFonts w:eastAsia="Times New Roman" w:cs="Akhbar MT" w:ascii="Times New Roman" w:hAnsi="Times New Roman"/>
                <w:sz w:val="30"/>
                <w:szCs w:val="30"/>
                <w:rtl w:val="true"/>
              </w:rPr>
              <w:t>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Working paper of Imam Hussein's slogans and the question of freedom</w:t>
            </w:r>
          </w:p>
        </w:tc>
      </w:tr>
      <w:tr>
        <w:trPr>
          <w:trHeight w:val="2627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4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orld Democracy Da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5/9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liamentary Foreign Relations Committe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Council of Representative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esence</w:t>
            </w:r>
          </w:p>
        </w:tc>
      </w:tr>
      <w:tr>
        <w:trPr>
          <w:trHeight w:val="175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ntroductory workshop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list Conduct No.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 / 201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1/8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nference Pala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i Council of Representative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esence</w:t>
            </w:r>
          </w:p>
        </w:tc>
      </w:tr>
      <w:tr>
        <w:trPr>
          <w:trHeight w:val="175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cience in the service of societ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0/9/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inistry of Labor and Social Affairs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es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eform and its role in promoting the political process in Iraq is an intellectual vision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4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1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/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6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ymposium of Political Thought Bran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esearch paper entitled the concept of political reform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8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tate of Law Institutions in Iraq Constituents and Constraint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4/3/2017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ymposium of Political Thought Bran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Research paper entitled "Obstacles to the Rule of Law"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9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ghdad Dialogu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ost- Victory Options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4-15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/2017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nference in cooperation between the University of Baghdad and the Iraqi Institute for the Dialogue of Thought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Pres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omoting tolerance in society and the Stat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raq as a model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4/12/2017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ymposium of Political Thought Branch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ttend with a paper entitle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echanism of tolerance of the mechanisms of peaceful coexist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1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Democracy and elections between intellectual assets and political practice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9/3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ymposium of Political Thought Branch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Working paper entitle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SimplifiedArabic" w:ascii="Times New Roman" w:hAnsi="Times New Roman"/>
                <w:sz w:val="24"/>
                <w:szCs w:val="24"/>
              </w:rPr>
              <w:t>the effectiveness of electoral processes and mechanisms in building a democratic society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SimplifiedArabic" w:ascii="Times New Roman" w:hAnsi="Times New Roman"/>
                <w:sz w:val="24"/>
                <w:szCs w:val="24"/>
                <w:rtl w:val="true"/>
              </w:rPr>
              <w:t>( </w:t>
            </w:r>
            <w:r>
              <w:rPr>
                <w:rFonts w:eastAsia="Times New Roman" w:cs="SimplifiedArabic" w:ascii="Times New Roman" w:hAnsi="Times New Roman"/>
                <w:sz w:val="24"/>
                <w:szCs w:val="24"/>
              </w:rPr>
              <w:t>Egypt model</w:t>
            </w:r>
            <w:r>
              <w:rPr>
                <w:rFonts w:eastAsia="Times New Roman" w:cs="SimplifiedArabic" w:ascii="Times New Roman" w:hAnsi="Times New Roman"/>
                <w:sz w:val="24"/>
                <w:szCs w:val="24"/>
                <w:rtl w:val="true"/>
              </w:rPr>
              <w:t> )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2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Conference : Mnmazh Badr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3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nership contracts with the private sector Service contracts and collection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7/3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ntroductory seminar for the Faculty of 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 in cooperation with the Ministry of Electricity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4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Delegation of the European Union to the Republic of Iraq Joint cooperation between the European Union and Iraq is under discussion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/4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minar held by the Faculty of Political Science, 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5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ivate education is one of the pillars of scientific research to serve the communit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2/4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lmutmr scientific of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7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or Al Mansour University College at the Oil Cultural Center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ertificate of participation and attendance of the title of the research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dea of ​​the rule of law provisions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6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Legislative reform is a path towards good government and fighting corruption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5-26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 Scientific Conference of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3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or the Faculty of Law University of Kufa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Certificate of participation and attendance of the title of the research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theoretical study in the concept of corruption and combating it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7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uilding the capabilities and skills of faculty members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9/5/2018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enter for Continuing Educati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  <w:tr>
        <w:trPr>
          <w:trHeight w:val="2492" w:hRule="atLeast"/>
        </w:trPr>
        <w:tc>
          <w:tcPr>
            <w:tcW w:w="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8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Lecture by the President of the National Defense Universit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0/4/2019</w:t>
            </w:r>
          </w:p>
        </w:tc>
        <w:tc>
          <w:tcPr>
            <w:tcW w:w="19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llege of Political Science University of Baghdad</w:t>
            </w:r>
          </w:p>
        </w:tc>
        <w:tc>
          <w:tcPr>
            <w:tcW w:w="3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esence</w:t>
            </w:r>
          </w:p>
        </w:tc>
      </w:tr>
    </w:tbl>
    <w:p>
      <w:pPr>
        <w:pStyle w:val="Normal"/>
        <w:spacing w:lineRule="atLeast" w:line="430" w:before="0" w:after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rtl w:val="true"/>
        </w:rPr>
        <w:t> </w:t>
      </w:r>
    </w:p>
    <w:p>
      <w:pPr>
        <w:pStyle w:val="Normal"/>
        <w:numPr>
          <w:ilvl w:val="0"/>
          <w:numId w:val="5"/>
        </w:numPr>
        <w:spacing w:lineRule="atLeast" w:line="322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Seventh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Other scientific activities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813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2"/>
        <w:gridCol w:w="2788"/>
      </w:tblGrid>
      <w:tr>
        <w:trPr>
          <w:trHeight w:val="559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Inside the college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Outside the college</w:t>
            </w:r>
          </w:p>
        </w:tc>
      </w:tr>
      <w:tr>
        <w:trPr>
          <w:trHeight w:val="1661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ntrol committees for the competitive exam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/6/2016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ion in teaching methods course 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 / 10/2010</w:t>
            </w:r>
          </w:p>
        </w:tc>
      </w:tr>
      <w:tr>
        <w:trPr>
          <w:trHeight w:val="1783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onitoring committees Preliminary studies of morning and evening exam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8/05/201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e in a cours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research gate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s of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/3/2017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3245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Committees to monitor the preliminary studies exam morning and evening second roun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0/8/2017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ion in the workshop of the Center for Continuing Educati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 Baghdad entitle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oblems and solutions in the site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 google scholar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n Wednesday 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02/28/2018</w:t>
            </w:r>
          </w:p>
        </w:tc>
      </w:tr>
      <w:tr>
        <w:trPr>
          <w:trHeight w:val="2285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upervising the students of the fourth stage morning and evening fo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graduation research project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rate of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tudents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4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orning an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evening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for the yea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 - 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e in a cours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googleclass room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Based on the nomination book numbe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9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2/5/2019</w:t>
            </w:r>
          </w:p>
        </w:tc>
      </w:tr>
      <w:tr>
        <w:trPr>
          <w:trHeight w:val="2285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Questionnaire committees of the branch of political thought for the purpose of evaluating teachers for the yea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5/3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Participation in the session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discussion of university theses in the light of the standards of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otal </w:t>
            </w: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quality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</w:rPr>
              <w:t>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t the Center for Continuing Education University of Baghdad </w:t>
            </w: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on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</w:rPr>
              <w:t>31/1/2019</w:t>
            </w:r>
          </w:p>
        </w:tc>
      </w:tr>
      <w:tr>
        <w:trPr>
          <w:trHeight w:val="2285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 committee in charge of discussing graduate research for the fourth stage morning for the academic yea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-2018</w:t>
            </w:r>
          </w:p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/4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ion in the communication skills course in the Continuing Education Center of the University of Baghdad 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7/12/2018</w:t>
            </w:r>
          </w:p>
        </w:tc>
      </w:tr>
      <w:tr>
        <w:trPr>
          <w:trHeight w:val="3302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color w:val="FF0000"/>
                <w:sz w:val="30"/>
                <w:szCs w:val="30"/>
              </w:rPr>
              <w:t>Committees to monitor the exam of the first semester of the year </w:t>
            </w:r>
            <w:r>
              <w:rPr>
                <w:rFonts w:eastAsia="Times New Roman" w:cs="Times New Roman" w:ascii="Times New Roman" w:hAnsi="Times New Roman"/>
                <w:color w:val="FF0000"/>
                <w:sz w:val="30"/>
                <w:szCs w:val="30"/>
              </w:rPr>
              <w:t>2017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ion in the training program of the Arab Trainers Union entitle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rinciples and foundations of leadership and its schools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in the Center for Continuing Education University of Baghdad for the period from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-5 / 2/2019</w:t>
            </w:r>
          </w:p>
        </w:tc>
      </w:tr>
      <w:tr>
        <w:trPr>
          <w:trHeight w:val="2285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onitoring committees second semester examination for the yea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7/ 2018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number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27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7/04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articipation in the cours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psychological counseling for workers in extension units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)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eld by the Center for Psychological Research University of Baghdad 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8/11/2018</w:t>
            </w:r>
          </w:p>
        </w:tc>
      </w:tr>
      <w:tr>
        <w:trPr>
          <w:trHeight w:val="3177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ertificate of participation for the Arabic language safety course number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57 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/4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ommissioning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ommittees oversee research graduated Phase IV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Issu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55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Q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6/11/2018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Set up by the participation in the rehabilitation unit and recruitment training course in the Faculty of Political Sciences of Baghdad University , titled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(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ow to communicate with the private sector companies on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01.30.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ommissioning committees for final exams auditing academic year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18-2019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Issu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26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Q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2/4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Membership of the Committee to follow up the application of the system of electronic examination committees in the Faculty of Political Science, University of Baghdad, No.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6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Q 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1/1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ttendance and participation in the workshop of Ibn Sina Center in the Faculty of Political Science University of Baghdad tagged with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(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e-learning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)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8/2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Membership in the committees of the questionnaire branch of political thought in the Faculty of Political Science, University of Baghdad on the number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6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1/3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ttendance of the seminar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(seminar )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Branch of Political Thought Faculty of Political Sciences of Baghdad University , No.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01/15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ttendance of the seminar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(seminar )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Branch of Political Thought , Faculty of Political Science University of Baghdad , No.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97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1/1/2019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2776" w:hRule="atLeast"/>
        </w:trPr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</w:tbl>
    <w:p>
      <w:pPr>
        <w:pStyle w:val="Normal"/>
        <w:spacing w:lineRule="atLeast" w:line="264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6"/>
        </w:numPr>
        <w:spacing w:lineRule="atLeast" w:line="459" w:before="0" w:after="0"/>
        <w:ind w:left="63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Eighth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Research projects in the field of specialization to serve the environment and society or the development of education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0"/>
        <w:gridCol w:w="3747"/>
        <w:gridCol w:w="2941"/>
        <w:gridCol w:w="1263"/>
      </w:tblGrid>
      <w:tr>
        <w:trPr>
          <w:trHeight w:val="576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Search Name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Place of publication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he year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Historical Roots of Iraqi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-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merican Relations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ccept publishing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magazine International Studies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</w:t>
            </w:r>
          </w:p>
        </w:tc>
      </w:tr>
      <w:tr>
        <w:trPr>
          <w:trHeight w:val="1453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The principle of good governance in the thinking of the Iraqi Communist Party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Accept publishing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Journal of Political Science 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/ </w:t>
            </w:r>
            <w:r>
              <w:rPr>
                <w:rFonts w:eastAsia="Times New Roman" w:cs="Akhbar MT" w:ascii="Times New Roman" w:hAnsi="Times New Roman"/>
                <w:sz w:val="30"/>
                <w:szCs w:val="30"/>
              </w:rPr>
              <w:t>University of Baghdad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015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9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</w:tbl>
    <w:p>
      <w:pPr>
        <w:pStyle w:val="Normal"/>
        <w:spacing w:lineRule="atLeast" w:line="430" w:before="0" w:after="0"/>
        <w:ind w:left="630" w:hanging="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rtl w:val="true"/>
        </w:rPr>
        <w:t> </w:t>
      </w:r>
    </w:p>
    <w:p>
      <w:pPr>
        <w:pStyle w:val="Normal"/>
        <w:numPr>
          <w:ilvl w:val="0"/>
          <w:numId w:val="7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Ninth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Membership of local and international scientific bodies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322" w:before="0" w:after="0"/>
        <w:ind w:left="1350" w:hanging="36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rtl w:val="true"/>
        </w:rPr>
        <w:t> </w:t>
      </w:r>
    </w:p>
    <w:p>
      <w:pPr>
        <w:pStyle w:val="Normal"/>
        <w:spacing w:lineRule="atLeast" w:line="322" w:before="0" w:after="0"/>
        <w:ind w:left="1350" w:hanging="360"/>
        <w:jc w:val="right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rtl w:val="true"/>
        </w:rPr>
        <w:t> </w:t>
      </w:r>
    </w:p>
    <w:p>
      <w:pPr>
        <w:pStyle w:val="Normal"/>
        <w:numPr>
          <w:ilvl w:val="0"/>
          <w:numId w:val="8"/>
        </w:numPr>
        <w:shd w:val="clear" w:color="auto" w:fill="FFFFFF"/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Tenth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Books of thanks , awards and certificates of appreciation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4"/>
        <w:gridCol w:w="2807"/>
        <w:gridCol w:w="4385"/>
        <w:gridCol w:w="2063"/>
      </w:tblGrid>
      <w:tr>
        <w:trPr>
          <w:trHeight w:val="588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A letter of thanks, award or certificate of appreciation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Donor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he year</w:t>
            </w:r>
          </w:p>
        </w:tc>
      </w:tr>
      <w:tr>
        <w:trPr>
          <w:trHeight w:val="432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 certificate of appreciation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enter for International Studies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University of Baghdad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12</w:t>
            </w:r>
          </w:p>
        </w:tc>
      </w:tr>
      <w:tr>
        <w:trPr>
          <w:trHeight w:val="432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Letter of thanks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College of Nursing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University of Baghdad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13-2014</w:t>
            </w:r>
          </w:p>
        </w:tc>
      </w:tr>
      <w:tr>
        <w:trPr>
          <w:trHeight w:val="3668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cknowledgments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anship of the Faculty of Political Scienc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University of Baghdad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 the occasion of the college conference entitled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mocratic choice is a political and national need for Iraq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0/4/2013</w:t>
            </w:r>
          </w:p>
        </w:tc>
      </w:tr>
      <w:tr>
        <w:trPr>
          <w:trHeight w:val="1865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cknowledgments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Ministry of Higher Education and Research Ala for May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Baghdad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31/10/2016</w:t>
            </w:r>
          </w:p>
        </w:tc>
      </w:tr>
      <w:tr>
        <w:trPr>
          <w:trHeight w:val="1849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Letter of thanks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anship of the Faculty of Political Scienc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University of Baghdad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2/9/2017</w:t>
            </w:r>
          </w:p>
        </w:tc>
      </w:tr>
      <w:tr>
        <w:trPr>
          <w:trHeight w:val="1949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 letter of thanks and appreciation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anship of Faculty of Geophysics and Remote Sensing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Karkh University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4/1/2018</w:t>
            </w:r>
          </w:p>
        </w:tc>
      </w:tr>
      <w:tr>
        <w:trPr>
          <w:trHeight w:val="1949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cknowledgments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anship of the Faculty of Political Scienc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University of Baghdad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/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Quality Assurance Committee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rtl w:val="true"/>
              </w:rPr>
              <w:t> 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Issue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257 </w:t>
            </w: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Q</w:t>
            </w:r>
          </w:p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20/12/2018</w:t>
            </w:r>
          </w:p>
        </w:tc>
      </w:tr>
      <w:tr>
        <w:trPr>
          <w:trHeight w:val="1949" w:hRule="atLeast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8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Acknowledgments</w:t>
            </w:r>
          </w:p>
        </w:tc>
        <w:tc>
          <w:tcPr>
            <w:tcW w:w="4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Deanship of Faculty of Remote Sensing and Geo - Physics</w:t>
            </w:r>
          </w:p>
        </w:tc>
        <w:tc>
          <w:tcPr>
            <w:tcW w:w="20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sz w:val="32"/>
                <w:szCs w:val="32"/>
              </w:rPr>
              <w:t>On 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12/3/2019</w:t>
            </w:r>
          </w:p>
        </w:tc>
      </w:tr>
    </w:tbl>
    <w:p>
      <w:pPr>
        <w:pStyle w:val="Normal"/>
        <w:spacing w:lineRule="atLeast" w:line="459" w:before="0" w:after="0"/>
        <w:ind w:left="720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9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Eleventh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Books composed or translated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"/>
        <w:gridCol w:w="6929"/>
        <w:gridCol w:w="2161"/>
      </w:tblGrid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T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Book name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tLeast" w:line="459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Akhbar MT" w:ascii="Times New Roman" w:hAnsi="Times New Roman"/>
                <w:b/>
                <w:bCs/>
                <w:sz w:val="32"/>
                <w:szCs w:val="32"/>
              </w:rPr>
              <w:t>Year of Publication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tLeast" w:line="430" w:before="0" w:after="0"/>
              <w:jc w:val="right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> </w:t>
            </w:r>
          </w:p>
        </w:tc>
      </w:tr>
    </w:tbl>
    <w:p>
      <w:pPr>
        <w:pStyle w:val="Normal"/>
        <w:spacing w:lineRule="atLeast" w:line="459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459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0"/>
        </w:numPr>
        <w:spacing w:lineRule="atLeast" w:line="459" w:before="0" w:after="0"/>
        <w:ind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XII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: the 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</w:rPr>
        <w:t>Language data</w:t>
      </w:r>
      <w:r>
        <w:rPr>
          <w:rFonts w:eastAsia="Times New Roman" w:cs="Akhbar MT" w:ascii="Times New Roman" w:hAnsi="Times New Roman"/>
          <w:b/>
          <w:bCs/>
          <w:color w:val="000000"/>
          <w:sz w:val="32"/>
          <w:szCs w:val="32"/>
          <w:rtl w:val="true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tLeast" w:line="258" w:before="0" w:after="0"/>
        <w:ind w:left="1350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tLeast" w:line="258" w:before="0" w:after="0"/>
        <w:ind w:left="1350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tLeast" w:line="344" w:before="0" w:after="0"/>
        <w:ind w:left="1350" w:hanging="36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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rtl w:val="true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tLeast" w:line="344" w:before="0" w:after="0"/>
        <w:ind w:left="332" w:hanging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Note: A copy is delivered on  CD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rtl w:val="true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</w:p>
    <w:p>
      <w:pPr>
        <w:pStyle w:val="Normal"/>
        <w:shd w:val="clear" w:color="auto" w:fill="FFFFFF"/>
        <w:spacing w:lineRule="auto" w:line="240" w:before="0" w:after="0"/>
        <w:jc w:val="right"/>
        <w:textAlignment w:val="baseline"/>
        <w:rPr>
          <w:rFonts w:ascii="inherit" w:hAnsi="inherit" w:eastAsia="Times New Roman" w:cs="Arial"/>
          <w:color w:val="222222"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191135" cy="191135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5.1pt;width:15pt;height:1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hd w:val="clear" w:color="auto" w:fill="FFFFFF"/>
        <w:spacing w:lineRule="auto" w:line="240" w:before="43" w:after="43"/>
        <w:jc w:val="center"/>
        <w:textAlignment w:val="baseline"/>
        <w:outlineLvl w:val="0"/>
        <w:rPr>
          <w:rFonts w:ascii="inherit" w:hAnsi="inherit" w:eastAsia="Times New Roman" w:cs="Arial"/>
          <w:color w:val="222222"/>
          <w:sz w:val="20"/>
          <w:szCs w:val="20"/>
          <w:lang w:bidi="ar-IQ"/>
        </w:rPr>
      </w:pPr>
      <w:r>
        <w:rPr>
          <w:rFonts w:eastAsia="Times New Roman" w:cs="Arial" w:ascii="inherit" w:hAnsi="inherit"/>
          <w:color w:val="222222"/>
          <w:sz w:val="20"/>
          <w:szCs w:val="20"/>
          <w:rtl w:val="true"/>
          <w:lang w:bidi="ar-IQ"/>
        </w:rPr>
      </w:r>
    </w:p>
    <w:p>
      <w:pPr>
        <w:pStyle w:val="Normal"/>
        <w:spacing w:before="0" w:after="200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Arabic Transparent">
    <w:charset w:val="01"/>
    <w:family w:val="roman"/>
    <w:pitch w:val="variable"/>
  </w:font>
  <w:font w:name="Wingdings">
    <w:charset w:val="02"/>
    <w:family w:val="roman"/>
    <w:pitch w:val="variable"/>
  </w:font>
  <w:font w:name="inheri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3373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link w:val="1Char"/>
    <w:uiPriority w:val="9"/>
    <w:qFormat/>
    <w:rsid w:val="0091030b"/>
    <w:pPr>
      <w:bidi w:val="0"/>
      <w:spacing w:lineRule="auto" w:line="240" w:beforeAutospacing="1" w:afterAutospacing="1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link w:val="5Char"/>
    <w:uiPriority w:val="9"/>
    <w:qFormat/>
    <w:rsid w:val="0091030b"/>
    <w:pPr>
      <w:bidi w:val="0"/>
      <w:spacing w:lineRule="auto" w:line="240" w:beforeAutospacing="1" w:afterAutospacing="1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عنوان 1 Char"/>
    <w:basedOn w:val="DefaultParagraphFont"/>
    <w:link w:val="Heading1"/>
    <w:uiPriority w:val="9"/>
    <w:qFormat/>
    <w:rsid w:val="0091030b"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Char" w:customStyle="1">
    <w:name w:val="عنوان 5 Char"/>
    <w:basedOn w:val="DefaultParagraphFont"/>
    <w:link w:val="Heading5"/>
    <w:uiPriority w:val="9"/>
    <w:qFormat/>
    <w:rsid w:val="0091030b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ctivitylink" w:customStyle="1">
    <w:name w:val="activity-link"/>
    <w:basedOn w:val="DefaultParagraphFont"/>
    <w:qFormat/>
    <w:rsid w:val="0091030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1030b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9</Pages>
  <Words>2187</Words>
  <Characters>12466</Characters>
  <CharactersWithSpaces>14624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55:00Z</dcterms:created>
  <dc:creator>ALEYA</dc:creator>
  <dc:description/>
  <dc:language>en-US</dc:language>
  <cp:lastModifiedBy>ALEYA</cp:lastModifiedBy>
  <dcterms:modified xsi:type="dcterms:W3CDTF">2019-09-14T21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